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</w:t>
      </w:r>
      <w:r>
        <w:rPr/>
        <w:t xml:space="preserve"> </w:t>
      </w:r>
      <w:r>
        <w:rPr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оє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чня 2026 року</w:t>
        <w:tab/>
        <w:tab/>
        <w:tab/>
        <w:tab/>
        <w:tab/>
        <w:tab/>
        <w:tab/>
        <w:tab/>
        <w:t xml:space="preserve">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5318" w:hanging="0"/>
        <w:rPr>
          <w:szCs w:val="28"/>
        </w:rPr>
      </w:pPr>
      <w:r>
        <w:rPr>
          <w:bCs/>
        </w:rPr>
        <w:t xml:space="preserve">Про затвердження </w:t>
      </w:r>
      <w:r>
        <w:rPr>
          <w:bCs/>
          <w:lang w:val="ru-RU"/>
        </w:rPr>
        <w:t>тех</w:t>
      </w:r>
      <w:r>
        <w:rPr>
          <w:bCs/>
        </w:rPr>
        <w:t>нічн</w:t>
      </w:r>
      <w:r>
        <w:rPr>
          <w:bCs/>
          <w:lang w:val="ru-RU"/>
        </w:rPr>
        <w:t>ої</w:t>
      </w:r>
      <w:r>
        <w:rPr>
          <w:bCs/>
        </w:rPr>
        <w:t xml:space="preserve"> документації із землеустрою щодо встановлення (відновлення) меж земельної ділянки в натурі (на місцевості) на земельну частку  (пай) </w:t>
      </w:r>
    </w:p>
    <w:p>
      <w:pPr>
        <w:pStyle w:val="Style16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12, 79-1, 81, 90, 91, 126,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кодексу Україн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ей 3, 5, 1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у України «Про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орядок виді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в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натур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на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місцев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земельних ділянок власникам земельних часто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>паї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»</w:t>
      </w:r>
      <w:r>
        <w:rPr>
          <w:rFonts w:cs="Times New Roman" w:ascii="Times New Roman" w:hAnsi="Times New Roman"/>
          <w:sz w:val="28"/>
          <w:szCs w:val="28"/>
        </w:rPr>
        <w:t>, пункту 34 частини 1 статті 26 Закону України «Про місцеве самоврядування в Україні», статті 3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у України «Про Державний земельний кадастр», </w:t>
      </w:r>
      <w:r>
        <w:rPr>
          <w:rFonts w:cs="Times New Roman" w:ascii="Times New Roman" w:hAnsi="Times New Roman"/>
          <w:sz w:val="28"/>
        </w:rPr>
        <w:t>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rFonts w:cs="Times New Roman" w:ascii="Times New Roman" w:hAnsi="Times New Roman"/>
          <w:sz w:val="28"/>
        </w:rPr>
        <w:t>» від 19.10.2022 року №2698-І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 і технічні документації із землеустрою щодо встановлення (відновлення) меж земельної ділянки в натурі (на місцевості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Style16"/>
        <w:ind w:left="57" w:right="-57" w:firstLine="7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Style16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-1" w:hanging="0"/>
        <w:rPr>
          <w:szCs w:val="28"/>
        </w:rPr>
      </w:pPr>
      <w:r>
        <w:rPr>
          <w:szCs w:val="28"/>
        </w:rPr>
        <w:tab/>
        <w:t>1. Затвердити громадянам – власникам земельних часток (паїв) (згідно додатку) технічні документації із землеустрою щодо встановлення (відновлення) меж земельних ділянок в натурі (на місцевості) на земельні частки (паї),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8"/>
          <w:szCs w:val="28"/>
        </w:rPr>
        <w:t>2. Виділити громадянам – власникам земельних часток (паїв)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(згідно додатку) </w:t>
      </w:r>
      <w:r>
        <w:rPr>
          <w:sz w:val="28"/>
          <w:szCs w:val="28"/>
        </w:rPr>
        <w:t>в натурі (на місцевості) земельні ділянки для ведення товарного сільськогосподарського виробництва (код КВЦПЗД – 01.0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pStyle w:val="Normal"/>
        <w:ind w:left="10065" w:right="-57" w:hanging="0"/>
        <w:jc w:val="both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065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імдесят восьмої сесії Хорольської міської ради восьмого скликання від .01.2026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50"/>
        <w:gridCol w:w="3798"/>
        <w:gridCol w:w="3505"/>
        <w:gridCol w:w="1440"/>
        <w:gridCol w:w="1195"/>
        <w:gridCol w:w="1176"/>
        <w:gridCol w:w="1246"/>
      </w:tblGrid>
      <w:tr>
        <w:trPr>
          <w:tblHeader w:val="true"/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 xml:space="preserve">Прізвище,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PAGE \* ARABIC 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3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В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PAGE \* ARABIC 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3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’я, по батькові громадянина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на території Хорольської міської ради Лубенського району 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едення товарного сільськогосподарського виробництва (код КВЦПЗД -01.01.), земельна частка (пай)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сіножаті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л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коленко Любов Володимирівн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Лубенський р-н, с.Трубайці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ерекелиця Юрій Михайлович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ерекелиця Сергій Михайлович – ½</w:t>
            </w:r>
          </w:p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.Полтава вул. Кучеренка, 11 кв.22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., с. Трубайці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Трубайцівська с/р) 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6200:00:002:0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ожко Едуард Валерійович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ківська обл., м.Харків, вул.Цілиноградська, буд.3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а с/р)     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1200:00:011:0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кач Наталія Леонідівн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 обл., м.Миргород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ул. Кричевського, 10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>Хорольська міська рада (колишня Вишняківська с/р)      (за межами населених пунктів)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248801200:00:011:0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5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</w:tbl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right="-57" w:firstLine="708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ab/>
        <w:t xml:space="preserve">                      Сергій ВОЛОШИН</w:t>
      </w:r>
    </w:p>
    <w:sectPr>
      <w:headerReference w:type="default" r:id="rId5"/>
      <w:type w:val="nextPage"/>
      <w:pgSz w:orient="landscape" w:w="16838" w:h="11906"/>
      <w:pgMar w:left="720" w:right="851" w:gutter="0" w:header="709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6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3:05:00Z</dcterms:created>
  <dc:creator>Mr. dUSHA</dc:creator>
  <dc:description/>
  <cp:keywords/>
  <dc:language>en-US</dc:language>
  <cp:lastModifiedBy>User</cp:lastModifiedBy>
  <cp:lastPrinted>2025-12-12T10:31:00Z</cp:lastPrinted>
  <dcterms:modified xsi:type="dcterms:W3CDTF">2026-01-26T17:10:00Z</dcterms:modified>
  <cp:revision>7</cp:revision>
  <dc:subject/>
  <dc:title> </dc:title>
</cp:coreProperties>
</file>